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</w:t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Теплоснабжения в горячей воде на пусконаладочные работы</w:t>
      </w:r>
    </w:p>
    <w:p>
      <w:pPr>
        <w:pStyle w:val="Normal"/>
        <w:widowControl/>
        <w:spacing w:lineRule="auto" w:line="360"/>
        <w:ind w:right="-29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/>
        <w:spacing w:lineRule="atLeast" w:line="240"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ab/>
        <w:tab/>
        <w:tab/>
        <w:tab/>
        <w:tab/>
        <w:tab/>
        <w:tab/>
        <w:tab/>
        <w:tab/>
        <w:t>__.__.20__</w:t>
      </w:r>
    </w:p>
    <w:p>
      <w:pPr>
        <w:pStyle w:val="Normal"/>
        <w:widowControl/>
        <w:spacing w:lineRule="atLeast" w:line="240"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ind w:right="-29"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зарегистрированное в Едином государственном  реестре юридических лиц ___________ __________ за основным государственным регистрационным номером ____________, именуемое в дальнейшем «Ресурсонабжающая организация»,  в лице _____________________________________________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</w:t>
        <w:br/>
        <w:t xml:space="preserve">на основании ____________________________________________, и </w:t>
      </w:r>
    </w:p>
    <w:p>
      <w:pPr>
        <w:pStyle w:val="Normal"/>
        <w:widowControl/>
        <w:spacing w:lineRule="atLeast" w:line="240"/>
        <w:ind w:right="-29" w:firstLine="720"/>
        <w:jc w:val="both"/>
        <w:rPr/>
      </w:pPr>
      <w:r>
        <w:rPr>
          <w:b/>
          <w:sz w:val="24"/>
          <w:szCs w:val="24"/>
        </w:rPr>
        <w:t>_____________________________  (___________),</w:t>
      </w:r>
      <w:r>
        <w:rPr>
          <w:sz w:val="24"/>
          <w:szCs w:val="24"/>
        </w:rPr>
        <w:t xml:space="preserve"> зарегистрированное в Едином государственном реестре юридических лиц ___________ __________ за основным государственным регистрационным номером _________________, именуемое в дальнейшем «Абонент», в лице _______________________</w:t>
      </w:r>
      <w:r>
        <w:rPr>
          <w:bCs/>
          <w:sz w:val="24"/>
          <w:szCs w:val="24"/>
        </w:rPr>
        <w:t>, действующего на основании __________,</w:t>
      </w:r>
      <w:r>
        <w:rPr>
          <w:sz w:val="24"/>
          <w:szCs w:val="24"/>
        </w:rPr>
        <w:t xml:space="preserve">  с другой стороны, а вместе именуемые «стороны», заключили настоящий договор о нижеследующем:</w:t>
      </w:r>
    </w:p>
    <w:p>
      <w:pPr>
        <w:pStyle w:val="Normal"/>
        <w:widowControl/>
        <w:spacing w:lineRule="atLeast" w:line="240"/>
        <w:ind w:right="-2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ind w:left="360" w:right="-2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spacing w:lineRule="atLeast" w:line="240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firstLine="720"/>
        <w:jc w:val="both"/>
        <w:rPr/>
      </w:pPr>
      <w:r>
        <w:rPr>
          <w:sz w:val="24"/>
          <w:szCs w:val="24"/>
        </w:rPr>
        <w:t>1.1. По настоящему договору Ресурсоснабжающая организация обязуется подавать Абоненту, в целях проведения Абонентом пусконаладочных работ в соответствии с согласованной органами государственного энергетического надзора программой проведения пусконаладочных работ тепловых установок (ПНР), через присоединенную сеть по адресу: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,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а Абонент обязуется принимать и своевременно оплачивать принятую тепловую энергию, горячую воду (теплоноситель) а также соблюдать предусмотренный договором режим ее потребления, обеспечивать безопасность эксплуатации находящихся в его ведении тепловых сетей </w:t>
        <w:br/>
        <w:t>и исправность используемых им приборов и оборудования, связанных с потреблением тепловой энергии, горячей воды (теплоносителя).</w:t>
      </w:r>
    </w:p>
    <w:p>
      <w:pPr>
        <w:pStyle w:val="211"/>
        <w:tabs>
          <w:tab w:val="clear" w:pos="8222"/>
          <w:tab w:val="clear" w:pos="9752"/>
          <w:tab w:val="clear" w:pos="9781"/>
        </w:tabs>
        <w:ind w:right="-29" w:firstLine="72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Границы балансовой принадлежности тепловых сетей и эксплуатационной ответственности сторон за состояние и обслуживание тепловых сетей между Ресурсоснабжающей организацией и Абонентом установлены актом(ами) разграничения балансовой принадлежности тепловых сетей и эксплуатационной ответственности сторон (Приложение № 2) </w:t>
      </w:r>
      <w:r>
        <w:rPr>
          <w:b/>
          <w:color w:val="000000"/>
          <w:sz w:val="24"/>
          <w:szCs w:val="24"/>
        </w:rPr>
        <w:t>от __.__.20__.</w:t>
      </w:r>
    </w:p>
    <w:p>
      <w:pPr>
        <w:pStyle w:val="TextBody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right="-28" w:firstLine="720"/>
        <w:rPr>
          <w:color w:val="000000"/>
          <w:szCs w:val="24"/>
        </w:rPr>
      </w:pPr>
      <w:r>
        <w:rPr>
          <w:color w:val="000000"/>
          <w:szCs w:val="24"/>
        </w:rPr>
        <w:t>Схема теплоснабжения Абонента с указанием границы раздела балансовой принадлежности и эксплуатационной ответственности сторон приведена в Приложении № 4.</w:t>
      </w:r>
    </w:p>
    <w:p>
      <w:pPr>
        <w:pStyle w:val="TextBody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right="-28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1.3. План работ проведения пусконаладочных мероприятий приведен в Приложении № 5 </w:t>
        <w:br/>
        <w:t xml:space="preserve">к договору. </w:t>
      </w:r>
    </w:p>
    <w:p>
      <w:pPr>
        <w:pStyle w:val="TextBody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right="-28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 и режим подачи тепловой энергии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widowControl/>
        <w:tabs>
          <w:tab w:val="clear" w:pos="284"/>
        </w:tabs>
        <w:ind w:firstLine="720"/>
        <w:rPr/>
      </w:pPr>
      <w:r>
        <w:rPr>
          <w:szCs w:val="24"/>
        </w:rPr>
        <w:t xml:space="preserve">2.1. Ресурсоснабжающая организация отпускает Абоненту тепловую энергию </w:t>
        <w:br/>
        <w:t xml:space="preserve">с подключенной тепловой нагрузкой </w:t>
      </w:r>
      <w:r>
        <w:rPr>
          <w:b/>
          <w:szCs w:val="24"/>
        </w:rPr>
        <w:t>0,00000</w:t>
      </w:r>
      <w:r>
        <w:rPr>
          <w:szCs w:val="24"/>
        </w:rPr>
        <w:t xml:space="preserve"> Гкал/ч, в том числе: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отопление </w:t>
      </w:r>
      <w:r>
        <w:rPr>
          <w:b/>
          <w:sz w:val="24"/>
          <w:szCs w:val="24"/>
        </w:rPr>
        <w:t>0,00000</w:t>
      </w:r>
      <w:r>
        <w:rPr>
          <w:sz w:val="24"/>
          <w:szCs w:val="24"/>
        </w:rPr>
        <w:t xml:space="preserve"> Гкал/ч, при Тн.в. -26С (на период действия договора с целью просушки здания </w:t>
      </w:r>
      <w:r>
        <w:rPr>
          <w:b/>
          <w:sz w:val="24"/>
          <w:szCs w:val="24"/>
        </w:rPr>
        <w:t>0,00000</w:t>
      </w:r>
      <w:r>
        <w:rPr>
          <w:sz w:val="24"/>
          <w:szCs w:val="24"/>
        </w:rPr>
        <w:t xml:space="preserve"> Гкал/ч),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т/ч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на вентиляцию </w:t>
      </w:r>
      <w:r>
        <w:rPr>
          <w:b/>
          <w:sz w:val="24"/>
          <w:szCs w:val="24"/>
        </w:rPr>
        <w:t>0,00000</w:t>
      </w:r>
      <w:r>
        <w:rPr>
          <w:sz w:val="24"/>
          <w:szCs w:val="24"/>
        </w:rPr>
        <w:t xml:space="preserve"> Гкал/ч при Т</w:t>
      </w:r>
      <w:r>
        <w:rPr>
          <w:sz w:val="24"/>
          <w:szCs w:val="24"/>
          <w:vertAlign w:val="subscript"/>
        </w:rPr>
        <w:t xml:space="preserve">Н.В. </w:t>
      </w:r>
      <w:r>
        <w:rPr>
          <w:sz w:val="24"/>
          <w:szCs w:val="24"/>
        </w:rPr>
        <w:t>-2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,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т/ч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горячее водоснабжение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со средней нагрузкой </w:t>
      </w:r>
      <w:r>
        <w:rPr>
          <w:b/>
          <w:sz w:val="24"/>
          <w:szCs w:val="24"/>
        </w:rPr>
        <w:t xml:space="preserve">0,00000 </w:t>
      </w:r>
      <w:r>
        <w:rPr>
          <w:sz w:val="24"/>
          <w:szCs w:val="24"/>
        </w:rPr>
        <w:t xml:space="preserve">Гкал/ч,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т/ч 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с максимальной нагрузкой </w:t>
      </w:r>
      <w:r>
        <w:rPr>
          <w:b/>
          <w:sz w:val="24"/>
          <w:szCs w:val="24"/>
        </w:rPr>
        <w:t xml:space="preserve">0,00000 </w:t>
      </w:r>
      <w:r>
        <w:rPr>
          <w:sz w:val="24"/>
          <w:szCs w:val="24"/>
        </w:rPr>
        <w:t xml:space="preserve">Гкал/ч,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т/ч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на технологию в сетевой воде </w:t>
      </w:r>
      <w:r>
        <w:rPr>
          <w:b/>
          <w:sz w:val="24"/>
          <w:szCs w:val="24"/>
        </w:rPr>
        <w:t xml:space="preserve">0,00000 </w:t>
      </w:r>
      <w:r>
        <w:rPr>
          <w:sz w:val="24"/>
          <w:szCs w:val="24"/>
        </w:rPr>
        <w:t>Гкал/ч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т/ч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) нормативные потери </w:t>
      </w:r>
      <w:r>
        <w:rPr>
          <w:b/>
          <w:sz w:val="24"/>
          <w:szCs w:val="24"/>
        </w:rPr>
        <w:t xml:space="preserve">0,00000 </w:t>
      </w:r>
      <w:r>
        <w:rPr>
          <w:sz w:val="24"/>
          <w:szCs w:val="24"/>
        </w:rPr>
        <w:t xml:space="preserve">Гкал/ч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одключенные тепловые нагрузки и объем теплоносителя указаны в Приложении № 1.</w:t>
      </w:r>
    </w:p>
    <w:p>
      <w:pPr>
        <w:pStyle w:val="23"/>
        <w:pBdr>
          <w:bottom w:val="nil"/>
        </w:pBdr>
        <w:spacing w:lineRule="atLeast" w:line="240"/>
        <w:ind w:right="0" w:firstLine="709"/>
        <w:rPr/>
      </w:pPr>
      <w:r>
        <w:rPr>
          <w:rFonts w:cs="Times New Roman" w:ascii="Times New Roman" w:hAnsi="Times New Roman"/>
          <w:szCs w:val="24"/>
        </w:rPr>
        <w:t xml:space="preserve">2.2. Количество тепловой энергии, потребляемой Абонентом, определяется </w:t>
        <w:br/>
        <w:t xml:space="preserve">по аттестованным и допущенным к коммерческому использованию узлам учета, а в случае </w:t>
        <w:br/>
        <w:t>их отсутствия в соответствии с разделом 4 настоящего договора.</w:t>
      </w:r>
    </w:p>
    <w:p>
      <w:pPr>
        <w:pStyle w:val="23"/>
        <w:pBdr>
          <w:bottom w:val="nil"/>
        </w:pBdr>
        <w:spacing w:lineRule="atLeast" w:line="240"/>
        <w:rPr/>
      </w:pPr>
      <w:r>
        <w:rPr>
          <w:rFonts w:cs="Times New Roman" w:ascii="Times New Roman" w:hAnsi="Times New Roman"/>
          <w:szCs w:val="24"/>
        </w:rPr>
        <w:t xml:space="preserve">2.3. Ориентировочное потребление тепловой энергии Абонентом в годовой период с учетом нормативных потерь составляет </w:t>
      </w:r>
      <w:r>
        <w:rPr>
          <w:rFonts w:cs="Times New Roman" w:ascii="Times New Roman" w:hAnsi="Times New Roman"/>
          <w:b/>
          <w:szCs w:val="24"/>
        </w:rPr>
        <w:t xml:space="preserve">00000,00 </w:t>
      </w:r>
      <w:r>
        <w:rPr>
          <w:rFonts w:cs="Times New Roman" w:ascii="Times New Roman" w:hAnsi="Times New Roman"/>
          <w:szCs w:val="24"/>
        </w:rPr>
        <w:t xml:space="preserve">Гкал. </w:t>
      </w:r>
    </w:p>
    <w:p>
      <w:pPr>
        <w:pStyle w:val="Normal"/>
        <w:widowControl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ентировочный расчет теплоотпуска с учетом нормативных потерь Абоненту приведен </w:t>
        <w:br/>
        <w:t>в Приложении №3 Лист 3.2. и Лист 3.3.</w:t>
      </w:r>
    </w:p>
    <w:p>
      <w:pPr>
        <w:pStyle w:val="25"/>
        <w:ind w:firstLine="709"/>
        <w:rPr/>
      </w:pPr>
      <w:r>
        <w:rPr>
          <w:rFonts w:cs="Times New Roman" w:ascii="Times New Roman" w:hAnsi="Times New Roman"/>
          <w:szCs w:val="24"/>
        </w:rPr>
        <w:t xml:space="preserve">2.4. Ресурсоснабжающая организация поддерживает температуру подающей сетевой воды на коллекторе котельной по заданию диспетчера АО «ТЭК СПб» в соответствии </w:t>
        <w:br/>
        <w:t>с температурным графиком.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szCs w:val="24"/>
        </w:rPr>
      </w:pPr>
      <w:r>
        <w:rPr>
          <w:szCs w:val="24"/>
        </w:rPr>
        <w:t>2.5. Начало и конец отопительного сезона и периодического протапливания определяется решением органа исполнительной власти Санкт-Петербурга.</w:t>
      </w:r>
    </w:p>
    <w:p>
      <w:pPr>
        <w:pStyle w:val="TextBody"/>
        <w:widowControl/>
        <w:tabs>
          <w:tab w:val="clear" w:pos="720"/>
          <w:tab w:val="left" w:pos="9639" w:leader="none"/>
        </w:tabs>
        <w:spacing w:lineRule="atLeast" w:line="240"/>
        <w:ind w:firstLine="709"/>
        <w:rPr/>
      </w:pPr>
      <w:r>
        <w:rPr>
          <w:szCs w:val="24"/>
        </w:rPr>
        <w:t xml:space="preserve">2.6. В межотопительный период для ремонта теплоисточников и тепловых сетей Ресурсоснабжающей организации предоставляется право перерыва в подаче тепловой энергии сроком на 21 (двадцать один) день с предварительным уведомлением Абонента не позднее, чем </w:t>
        <w:br/>
        <w:t xml:space="preserve">за 10 (десять) дней. Абонент в этот период обязан выполнить необходимый ремонт или реконструкцию абонентских сетей и теплоустановок и подготовить их к эксплуатации </w:t>
        <w:br/>
        <w:t xml:space="preserve">в предстоящем отопительном сезоне. </w:t>
      </w:r>
    </w:p>
    <w:p>
      <w:pPr>
        <w:pStyle w:val="TextBody"/>
        <w:widowControl/>
        <w:tabs>
          <w:tab w:val="clear" w:pos="720"/>
          <w:tab w:val="left" w:pos="9639" w:leader="none"/>
        </w:tabs>
        <w:spacing w:lineRule="atLeast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b/>
          <w:sz w:val="24"/>
          <w:szCs w:val="24"/>
        </w:rPr>
        <w:t xml:space="preserve">3.1. Ресурсоснабжающая организация обязана: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3.1.1. Подавать Абоненту тепловую энергию в количестве, предусмотренном настоящим договором с учетом п.2.4. 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/>
      </w:pPr>
      <w:r>
        <w:rPr>
          <w:szCs w:val="24"/>
        </w:rPr>
        <w:t xml:space="preserve">3.1.2. Соблюдать режим подачи тепловой энергии, согласованный сторонами в настоящем договоре. 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atLeast" w:line="240"/>
        <w:ind w:left="79" w:firstLine="48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.3. Ежеквартально направлять в адрес Абонента акты сверки задолженности, подписанные со стороны Ресурсоснабжающей организаци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b/>
          <w:iCs/>
          <w:sz w:val="24"/>
          <w:szCs w:val="24"/>
        </w:rPr>
        <w:t>3.2. Ресурсоснабжающая организация имеет право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прекратить или ограничить подачу Абоненту тепловой энергии в следующих случаях:</w:t>
      </w:r>
    </w:p>
    <w:p>
      <w:pPr>
        <w:pStyle w:val="24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Неоплаты (полностью или частично) платежного документа в установленные договором сроки.</w:t>
      </w:r>
    </w:p>
    <w:p>
      <w:pPr>
        <w:pStyle w:val="24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Самовольного подключения к теплосети субабонентов, новых цехов и установок или их отдельных частей, а также самовольного подключения к теплосети субабонентов других организаций.</w:t>
      </w:r>
    </w:p>
    <w:p>
      <w:pPr>
        <w:pStyle w:val="24"/>
        <w:spacing w:lineRule="atLeast" w:line="240"/>
        <w:rPr/>
      </w:pPr>
      <w:r>
        <w:rPr>
          <w:rFonts w:cs="Times New Roman" w:ascii="Times New Roman" w:hAnsi="Times New Roman"/>
          <w:szCs w:val="24"/>
        </w:rPr>
        <w:t>3.2.3. Самовольного ввода в эксплуатацию систем теплопотребления без участия представителя Ресурсоснабжающей организации.</w:t>
      </w:r>
    </w:p>
    <w:p>
      <w:pPr>
        <w:pStyle w:val="24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4. Присоединения систем теплопотребления до приборов учета.</w:t>
      </w:r>
    </w:p>
    <w:p>
      <w:pPr>
        <w:pStyle w:val="24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5. Неудовлетворительного состояния систем теплопотребления, угрожающего аварией или создающего угрозу для жизни людей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exact" w:line="240"/>
        <w:ind w:firstLine="709"/>
        <w:jc w:val="both"/>
        <w:rPr/>
      </w:pPr>
      <w:r>
        <w:rPr>
          <w:sz w:val="24"/>
          <w:szCs w:val="24"/>
        </w:rPr>
        <w:t>3.2.6. Превышения договорных максимальных часовых нагрузок без согласия Ресурсоснабжающей организации или превышения температуры обратной сетевой воды более чем на 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против температурного графика, превышения часового расхода сетевой воды, нормативной утечки сетевой воды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7. Отсутствия подготовленного персонала для обслуживания систем теплопотребления.</w:t>
      </w:r>
    </w:p>
    <w:p>
      <w:pPr>
        <w:pStyle w:val="24"/>
        <w:spacing w:lineRule="atLeast" w:line="240"/>
        <w:rPr/>
      </w:pPr>
      <w:r>
        <w:rPr>
          <w:rFonts w:cs="Times New Roman" w:ascii="Times New Roman" w:hAnsi="Times New Roman"/>
          <w:szCs w:val="24"/>
        </w:rPr>
        <w:t>3.2.8. Недопущения представителей Ресурсоснабжающей организации к системам теплопотребления или к приборам учета теплоэнергии.</w:t>
      </w:r>
    </w:p>
    <w:p>
      <w:pPr>
        <w:pStyle w:val="24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.9. Невыполнения предписаний органов государственного энергетического надзора </w:t>
        <w:br/>
        <w:t>и замечаний по актам и предписаниям Ресурсоснабжающей организации.</w:t>
      </w:r>
    </w:p>
    <w:p>
      <w:pPr>
        <w:pStyle w:val="24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0. В иных случаях, предусмотренных действующими нормативными актами.</w:t>
      </w:r>
    </w:p>
    <w:p>
      <w:pPr>
        <w:pStyle w:val="24"/>
        <w:spacing w:lineRule="atLeast" w:line="24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24"/>
        <w:spacing w:lineRule="atLeast" w:line="24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3.3. «Абонент» обязан:</w:t>
      </w:r>
    </w:p>
    <w:p>
      <w:pPr>
        <w:pStyle w:val="24"/>
        <w:spacing w:lineRule="atLeast" w:line="24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1. Не превышать часовой расход сетевой воды, нормативную утечку сетевой воды, среднечасовой расход в системе горячего водоснабжения, максимальный часовой расход в системе горячего водоснабжения (включая нормативную утечку), указанные в п.2.1 настоящего договор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tLeast" w:line="240"/>
        <w:ind w:left="14" w:firstLine="69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3.3.2. Поддерживать температуру воды, подаваемой в систему горячего водоснабжения Абонента 50-75°С для закрытых систем, 60-75°С для открытых систем. Обеспечивать соблюдение температуры обратной сетевой воды в соответствии с температурным графиком Ресурсоснабжающей организации.</w:t>
      </w:r>
    </w:p>
    <w:p>
      <w:pPr>
        <w:pStyle w:val="24"/>
        <w:spacing w:lineRule="atLeast" w:line="240"/>
        <w:rPr/>
      </w:pPr>
      <w:r>
        <w:rPr>
          <w:rFonts w:cs="Times New Roman" w:ascii="Times New Roman" w:hAnsi="Times New Roman"/>
          <w:szCs w:val="24"/>
        </w:rPr>
        <w:t>3.3.3. Соблюдать договорные величины тепловых нагрузок и условия теплопотребления.</w:t>
      </w:r>
    </w:p>
    <w:p>
      <w:pPr>
        <w:pStyle w:val="24"/>
        <w:spacing w:lineRule="atLeast" w:line="240"/>
        <w:rPr/>
      </w:pPr>
      <w:r>
        <w:rPr>
          <w:rFonts w:cs="Times New Roman" w:ascii="Times New Roman" w:hAnsi="Times New Roman"/>
          <w:szCs w:val="24"/>
        </w:rPr>
        <w:t>3.3.4. Не допускать без письменного согласования с Ресурсоснабжающей организацией дополнительных подключений, монтаж дополнительных теплоустановок, реконструкции систем теплопотребления и узлов учета, замену дросселирующих устройств и т.д.</w:t>
      </w:r>
    </w:p>
    <w:p>
      <w:pPr>
        <w:pStyle w:val="24"/>
        <w:spacing w:lineRule="atLeast" w:line="240"/>
        <w:rPr/>
      </w:pPr>
      <w:r>
        <w:rPr>
          <w:rFonts w:cs="Times New Roman" w:ascii="Times New Roman" w:hAnsi="Times New Roman"/>
          <w:szCs w:val="24"/>
        </w:rPr>
        <w:t>3.3.5. Оплачивать потребленную тепловую энергию, в том числе за промывку, с учетом потерь в своих системах и тепловых сетях за расчетный период (месяц) в установленный настоящим договором срок согласно разделу 5.</w:t>
      </w:r>
    </w:p>
    <w:p>
      <w:pPr>
        <w:pStyle w:val="24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аличии узла учета, находящегося не на границе раздела балансовой принадлежности тепловых сетей, оплачивать потери в тепловых сетях на участке от границы раздела до узла учета.</w:t>
      </w:r>
    </w:p>
    <w:p>
      <w:pPr>
        <w:pStyle w:val="24"/>
        <w:spacing w:lineRule="atLeast" w:line="240"/>
        <w:rPr/>
      </w:pPr>
      <w:r>
        <w:rPr>
          <w:rFonts w:cs="Times New Roman" w:ascii="Times New Roman" w:hAnsi="Times New Roman"/>
          <w:szCs w:val="24"/>
        </w:rPr>
        <w:t>3.3.6. Обеспечивать беспрепятственный доступ уполномоченных представителей Ресурсоснабжающей организации в любое время суток на территорию Абонента.</w:t>
      </w:r>
    </w:p>
    <w:p>
      <w:pPr>
        <w:pStyle w:val="24"/>
        <w:spacing w:lineRule="atLeast" w:line="240"/>
        <w:rPr/>
      </w:pPr>
      <w:r>
        <w:rPr>
          <w:rFonts w:cs="Times New Roman" w:ascii="Times New Roman" w:hAnsi="Times New Roman"/>
          <w:szCs w:val="24"/>
        </w:rPr>
        <w:t xml:space="preserve">3.3.7. Ввод в эксплуатацию новых, отремонтированных и реконструируемых сетей </w:t>
        <w:br/>
        <w:t xml:space="preserve">и теплоустановок, узлов учета, замену дросселирующих устройств производить только </w:t>
        <w:br/>
        <w:t>по письменному согласованию и в присутствии уполномоченного представителя Ресурсоснабжающей организации.</w:t>
      </w:r>
    </w:p>
    <w:p>
      <w:pPr>
        <w:pStyle w:val="Normal"/>
        <w:widowControl/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3.3.8. Обеспечить исправность принадлежащих ему приборов учета, их периодическую поверку, своевременный ремонт, сохранность пломб, установленных Ресурсоснабжающей организацией. Установку, замену, ревизию и ввод в эксплуатацию приборов учета проводить только по согласованию и в присутствии уполномоченного представителя Ресурсоснабжающей организации с составлением двухстороннего акта. </w:t>
      </w:r>
    </w:p>
    <w:p>
      <w:pPr>
        <w:pStyle w:val="Normal"/>
        <w:widowControl/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При отключении или выходе приборов учета из строя немедленно (не более чем в течение суток) сообщить об этом в Ресурсоснабжающую организацию по тел. </w:t>
      </w:r>
      <w:r>
        <w:rPr>
          <w:b/>
          <w:sz w:val="24"/>
          <w:szCs w:val="24"/>
        </w:rPr>
        <w:t>601-93-05</w:t>
      </w:r>
      <w:r>
        <w:rPr>
          <w:sz w:val="24"/>
          <w:szCs w:val="24"/>
        </w:rPr>
        <w:t>, с указанием даты, времени и причины отключения или выхода приборов учета из строя. Повторное включение приборов учета оформляется актом повторного допуска.</w:t>
      </w:r>
    </w:p>
    <w:p>
      <w:pPr>
        <w:pStyle w:val="Normal"/>
        <w:widowControl/>
        <w:spacing w:lineRule="atLeast" w:line="240"/>
        <w:ind w:firstLine="720"/>
        <w:jc w:val="both"/>
        <w:rPr/>
      </w:pPr>
      <w:r>
        <w:rPr>
          <w:sz w:val="24"/>
          <w:szCs w:val="24"/>
        </w:rPr>
        <w:t>При несвоевременном сообщении узел учета считается вышедшим из строя с момента последней проверки Ресурсоснабжающей организацией. В этом случае количество тепловой энергии определяется на основании расчетных тепловых нагрузок, указанных в договоре.</w:t>
      </w:r>
    </w:p>
    <w:p>
      <w:pPr>
        <w:pStyle w:val="Normal"/>
        <w:widowControl/>
        <w:spacing w:lineRule="atLeast" w:line="240"/>
        <w:ind w:firstLine="709"/>
        <w:jc w:val="both"/>
        <w:rPr/>
      </w:pPr>
      <w:r>
        <w:rPr>
          <w:sz w:val="24"/>
          <w:szCs w:val="24"/>
        </w:rPr>
        <w:t>3.3.9. Ежедневно вести журнал учета потребленной тепловой энергии по установленной форме по приборам учета, допущенным к коммерческому учету, не имеющим регистрации текущих параметров.</w:t>
      </w:r>
    </w:p>
    <w:p>
      <w:pPr>
        <w:pStyle w:val="Normal"/>
        <w:widowControl/>
        <w:spacing w:lineRule="atLeast" w:line="240"/>
        <w:ind w:firstLine="709"/>
        <w:jc w:val="both"/>
        <w:rPr/>
      </w:pPr>
      <w:r>
        <w:rPr>
          <w:sz w:val="24"/>
          <w:szCs w:val="24"/>
        </w:rPr>
        <w:t>3.3.10. При наличии допущенных в коммерческую эксплуатацию приборов учета предоставлять ежемесячно Ресурсоснабжающей организации в установленные настоящим договором сроки отчет о расходе тепловой энергии по установленной форме.</w:t>
      </w:r>
    </w:p>
    <w:p>
      <w:pPr>
        <w:pStyle w:val="Normal"/>
        <w:widowControl/>
        <w:spacing w:lineRule="atLeast" w:line="240"/>
        <w:jc w:val="both"/>
        <w:rPr/>
      </w:pPr>
      <w:r>
        <w:rPr>
          <w:sz w:val="24"/>
          <w:szCs w:val="24"/>
        </w:rPr>
        <w:tab/>
        <w:t>3.3.11. Для правильности расчетов за тепловую энергию при отключении (включении) систем теплопотребления (в связи с проведением аварийных работ на системах или наружных тепловых сетях Абонента) в тот же день составить акт с представителем Ресурсоснабжающей организации о времени и причинах отключения (включении) систем теплопотребления.</w:t>
      </w:r>
    </w:p>
    <w:p>
      <w:pPr>
        <w:pStyle w:val="11"/>
        <w:widowControl/>
        <w:spacing w:lineRule="atLeast" w:line="240" w:before="0" w:after="0"/>
        <w:rPr/>
      </w:pPr>
      <w:r>
        <w:rPr>
          <w:sz w:val="24"/>
          <w:szCs w:val="24"/>
        </w:rPr>
        <w:tab/>
        <w:t xml:space="preserve">3.3.12. При проведении плановых ремонтных работ – подать заявку на отключение </w:t>
        <w:br/>
        <w:t xml:space="preserve">и вызвать представителя Ресурсоснабжающей организации для опломбирования задвижек </w:t>
        <w:br/>
        <w:t>с составлением двухстороннего акта.</w:t>
      </w:r>
    </w:p>
    <w:p>
      <w:pPr>
        <w:pStyle w:val="Normal"/>
        <w:widowControl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акта об отключении или несвоевременном предоставлении информации или заявки – претензии Абонента к предъявленным счетам не принимаются.</w:t>
      </w:r>
    </w:p>
    <w:p>
      <w:pPr>
        <w:pStyle w:val="Normal"/>
        <w:widowControl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3.3.13. При использовании подвальных и полуподвальных помещений к моменту заключения или в срок действия настоящего договора выполнять мероприятия, исключающие попадание воды в эти помещения из наружных тепловых сетей, при этом Абонент несет ответственность за невыполнение таких мероприятий перед третьими лицами. </w:t>
      </w:r>
    </w:p>
    <w:p>
      <w:pPr>
        <w:pStyle w:val="Normal"/>
        <w:widowControl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3.3.14. Немедленно сообщать в диспетчерскую службу Ресурсоснабжающей организации по телефону </w:t>
      </w:r>
      <w:r>
        <w:rPr>
          <w:b/>
          <w:sz w:val="24"/>
          <w:szCs w:val="24"/>
        </w:rPr>
        <w:t xml:space="preserve">297-88-29, 297-88-30 </w:t>
      </w:r>
      <w:r>
        <w:rPr>
          <w:sz w:val="24"/>
          <w:szCs w:val="24"/>
        </w:rPr>
        <w:t>об обнаружении аварийного разрыва трубопровода тепловых сетей, а также иных нарушениях и чрезвычайных ситуациях с указанием точного адреса и принять необходимые меры с целью недопущения несчастного случая и порчи материальных ценностей.</w:t>
      </w:r>
    </w:p>
    <w:p>
      <w:pPr>
        <w:pStyle w:val="Normal"/>
        <w:widowControl/>
        <w:spacing w:lineRule="atLeast" w:line="240"/>
        <w:ind w:firstLine="709"/>
        <w:jc w:val="both"/>
        <w:rPr/>
      </w:pPr>
      <w:r>
        <w:rPr>
          <w:sz w:val="24"/>
          <w:szCs w:val="24"/>
        </w:rPr>
        <w:t>3.3.15. Во время испытания тепловых сетей прекратить все работы вдоль трассы, проходящей по территории Абонента и вывести людей за пределы охранной зоны.</w:t>
      </w:r>
    </w:p>
    <w:p>
      <w:pPr>
        <w:pStyle w:val="Normal"/>
        <w:widowControl/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3.3.16. Не допускать на трассах тепловых сетей, принадлежащих как Абоненту, </w:t>
        <w:br/>
        <w:t xml:space="preserve">так и Ресурсоснабжающей организации, возведение построек, посадки деревьев, кустарников, складирование материалов, производства земляных работ, устройства подкрановых путей и т.д. </w:t>
      </w:r>
    </w:p>
    <w:p>
      <w:pPr>
        <w:pStyle w:val="BodyText2"/>
        <w:widowControl/>
        <w:tabs>
          <w:tab w:val="clear" w:pos="284"/>
        </w:tabs>
        <w:spacing w:lineRule="atLeast" w:line="240"/>
        <w:rPr/>
      </w:pPr>
      <w:r>
        <w:rPr>
          <w:szCs w:val="24"/>
        </w:rPr>
        <w:t>3.3.17. Заблаговременно сообщать в Ресурсоснабжающую организацию об изменениях наименований Абонента, банковских реквизитов Абонента, ведомственной принадлежности, формы собственности и других реквизитов, влияющих на надлежащее исполнение данного договора.</w:t>
      </w:r>
    </w:p>
    <w:p>
      <w:pPr>
        <w:pStyle w:val="Normal"/>
        <w:shd w:fill="FFFFFF" w:val="clear"/>
        <w:spacing w:lineRule="atLeast" w:line="240"/>
        <w:ind w:right="94" w:hanging="0"/>
        <w:jc w:val="both"/>
        <w:rPr/>
      </w:pPr>
      <w:r>
        <w:rPr>
          <w:sz w:val="24"/>
          <w:szCs w:val="24"/>
        </w:rPr>
        <w:tab/>
        <w:t>3.3.18.В течение 10 календарных дней с момента получения актов сверки задолженности по договору подписывать указанные акты сверки и направлять их в Ресурсоснабжающую организацию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4. Абонент имеет право: </w:t>
      </w:r>
    </w:p>
    <w:p>
      <w:pPr>
        <w:pStyle w:val="BodyText2"/>
        <w:rPr/>
      </w:pPr>
      <w:r>
        <w:rPr>
          <w:szCs w:val="24"/>
        </w:rPr>
        <w:t>3.4.1. Проверять в Ресурсоснабжающей организации правильность расчета сумм, выставленных ему за теплопотребление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3.4.2. Производить дополнительные подключения после письменного согласования </w:t>
        <w:br/>
        <w:t xml:space="preserve">с Ресурсоснабжающей организацией.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ет и расчет потребляемой тепловой энер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Cs w:val="24"/>
        </w:rPr>
        <w:t xml:space="preserve">4.1. Учет и расчет потребления тепловой энергии за расчетный период определяются </w:t>
        <w:br/>
        <w:t>в соответствии с Правилами коммерческого учета тепловой энергии, теплоносителя, утвержденными Постановлением Правительства Российской Федерации от 18.11.2013 № 1034.</w:t>
      </w:r>
    </w:p>
    <w:p>
      <w:pPr>
        <w:pStyle w:val="BodyText2"/>
        <w:rPr/>
      </w:pPr>
      <w:r>
        <w:rPr>
          <w:szCs w:val="24"/>
        </w:rPr>
        <w:t xml:space="preserve">При отсутствии приборов учета или их неисправности свыше 15 суток расчетного периода, обнаружении поврежденных или отсутствующих пломб и клейм Ресурсоснабжающей организации и организации, аккредитованной Федеральным агентством по техническому регулированию </w:t>
        <w:br/>
        <w:t xml:space="preserve">и метрологии (Росстандарт) на право проведения поверки средств измерений, а также </w:t>
        <w:br/>
        <w:t xml:space="preserve">при превышении нормативной погрешности работающих приборов учета, количество (объем) тепловой энергии, поданной на объект, с учетом потерь в тепловых сетях Абонента, производится Ресурсоснабжающей организацией по договорной нагрузке и времени теплопотребления </w:t>
        <w:br/>
        <w:t>с корректировкой по фактическому режиму работы источника.</w:t>
      </w:r>
    </w:p>
    <w:p>
      <w:pPr>
        <w:pStyle w:val="BodyText2"/>
        <w:rPr/>
      </w:pPr>
      <w:r>
        <w:rPr>
          <w:szCs w:val="24"/>
        </w:rPr>
        <w:t xml:space="preserve">4.2. В период срока действия настоящего договора в зданиях всех назначений с целью просушки здания количество тепловой энергии рассчитывается при паспортной температуре </w:t>
        <w:br/>
        <w:t>с увеличением теплоотпуска на отопление на 30%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rPr/>
      </w:pPr>
      <w:r>
        <w:rPr>
          <w:szCs w:val="24"/>
        </w:rPr>
        <w:t>4.3. При наличии узла учета Абонент в срок с 23 по 25 число (до 12-00 часов) отчетного месяца предоставляет в Ресурсоснабжающую организацию отчет о теплопотреблении за отчетный месяц по установленной действующими нормативно-правовыми актами форме (с приложением часовых и суточных архивов в электронном виде, диаграмм или отчетов). Факт превышения Абонентом договорных величин теплопотребления и максимальных часовых нагрузок фиксируется сторонами в Акте теплопотребления.</w:t>
      </w:r>
    </w:p>
    <w:p>
      <w:pPr>
        <w:pStyle w:val="TextBody"/>
        <w:widowControl/>
        <w:spacing w:lineRule="atLeast" w:line="240"/>
        <w:ind w:firstLine="709"/>
        <w:rPr>
          <w:szCs w:val="24"/>
        </w:rPr>
      </w:pPr>
      <w:r>
        <w:rPr>
          <w:szCs w:val="24"/>
        </w:rPr>
        <w:t>4.4. При нарушении Абонентом сроков отчетности, несоблюдении норм точности обработки диаграмм, правил расчета расхода теплоносителя и тепловой энергии и выявлении нарушений в работе узла учета с момента последней проверки расчет количества тепловой энергии производится как с потребителями, не имеющими приборов учета, в соответствии с п.4.1 настоящего договора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4.5. При выводе в ремонт приборов учета на срок до 15 суток, теплопотребление за каждые такие сутки определяется по среднесуточным показаниям приборов учета за время штатной работы в отчетный период с корректировкой по фактической температуре наружного воздуха </w:t>
        <w:br/>
        <w:t xml:space="preserve">на период пересчета.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4.6. При изменении Абонентом по согласованию с Ресурсоснабжающей организацией тепловых нагрузок против величин, установленных настоящим договором, стороны составляют </w:t>
        <w:br/>
        <w:t xml:space="preserve">об этом соответствующий акт. Дальнейший расчет стоимости тепловой энергии, потребляемой Абонентом, осуществляется с учетом возмещения Ресурсоснабжающей организации затрат, вызванных подачей тепловой энергии не в обусловленном договором количестве </w:t>
        <w:br/>
        <w:t>по дополнительному соглашению сторон. При отказе Абонента от возмещения вышеуказанных затрат Ресурсоснабжающей организации, Ресурсоснабжающая организация отпускает Абоненту тепловую энергию с нагрузками, указанными в п.2.1 настоящего договора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Порядок расче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5.1. Расчеты за отпущенную тепловую энергию производятся по тарифам, утвержденным </w:t>
        <w:br/>
        <w:t xml:space="preserve">в соответствии с действующим законодательством, и осуществляются в акцептном порядке, согласно платежным документам, выписываемым Ресурсоснабжающей организаци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ным периодом для оплаты потребленной тепловой энергии является меся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ри изменении тарифов на тепловую энергию новые тарифы доводятся до сведения Абонента путем публикации их в средствах массовой информации.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szCs w:val="24"/>
        </w:rPr>
        <w:t>5.3. С даты, установленной Комитетом по тарифам Санкт-Петербурга, тарифы становятся обязательными как для Ресурсоснабжающей организации, так и для Абонента, и дополнительному согласованию не подлеж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4. Абонент в течение трех дней с даты заключения настоящего договора, а также </w:t>
        <w:br/>
        <w:t>при продлении срока его действия перечисляет на расчетный счет Ресурсоснабжающей организации авансовый платеж в размере средней стоимости тепловой энергии, потребляемой Абонентом за 6 (Шесть) месяцев максимального теплопотребления в отопительный период. Сумма авансового платежа рассчитывается на основании данных Приложения №3 и составляет: ___________</w:t>
      </w:r>
      <w:r>
        <w:rPr>
          <w:b/>
          <w:sz w:val="24"/>
          <w:szCs w:val="24"/>
        </w:rPr>
        <w:t xml:space="preserve"> руб. __ коп. (___________рублей ___ копеек</w:t>
      </w:r>
      <w:r>
        <w:rPr>
          <w:b/>
          <w:bCs/>
          <w:sz w:val="24"/>
          <w:szCs w:val="24"/>
        </w:rPr>
        <w:t xml:space="preserve">), в том числе НДС 20%- _____руб. ___коп. </w:t>
      </w:r>
      <w:r>
        <w:rPr>
          <w:sz w:val="24"/>
          <w:szCs w:val="24"/>
        </w:rPr>
        <w:t>Поставка Абоненту тепловой энергии, горячей воды (теплоносителя) осуществляется в</w:t>
      </w:r>
      <w:r>
        <w:rPr>
          <w:bCs/>
          <w:sz w:val="24"/>
          <w:szCs w:val="24"/>
        </w:rPr>
        <w:t xml:space="preserve"> течение пяти календарных дней со дня поступления </w:t>
      </w:r>
      <w:r>
        <w:rPr>
          <w:sz w:val="24"/>
          <w:szCs w:val="24"/>
        </w:rPr>
        <w:t>авансового платежа на расчетный счет Ресурсоснабжающей организации.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 Сумма произведенного Абонентом авансового платежа согласно п. 5.4 настоящего договора, ежемесячно засчитывается в счет оплаты стоимости фактически потребленной Абонентом тепловой энергии в расчетном месяце.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В случае превышения суммы фактического потребления тепловой энергии авансового платежа Ресурсоснабжающая организация в срок до 10 (десятого) числа месяца, следующего </w:t>
        <w:br/>
        <w:t xml:space="preserve">за расчетным выставляет в банк Абонента платежное требование. 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При досрочном расторжении настоящего договора, и вызванной данным обстоятельством невозможности зачета авансового платежа, Ресурсоснабжающая организация осуществляет возврат незачтенной суммы авансового платежа в течение трех месяцев с даты расторжения договора, либо осуществляет перенос остатка на другие действующие договоры Абонента, </w:t>
        <w:br/>
        <w:t>на основании его письменного заявления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5.6. Ресурсоснабжающая организация в срок до 10 (десятого) числа месяца, следующего </w:t>
        <w:br/>
        <w:t>за расчетным, выставляет Абоненту следующие документы:</w:t>
      </w:r>
    </w:p>
    <w:p>
      <w:pPr>
        <w:pStyle w:val="Style18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/>
        <w:t xml:space="preserve">– </w:t>
      </w:r>
      <w:r>
        <w:rPr/>
        <w:t>подписанный со стороны Ресурсоснабжающей организации в двух экземплярах акт поданной-принятой тепловой энергии, горячей воды (теплоносителя), в котором указывается количество и стоимость потребленной Абонентом в расчетном месяце тепловой энергии, горячей воды (теплоносителя);</w:t>
      </w:r>
    </w:p>
    <w:p>
      <w:pPr>
        <w:pStyle w:val="Style18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/>
        <w:t xml:space="preserve">– </w:t>
      </w:r>
      <w:r>
        <w:rPr/>
        <w:t>счет-фактуру за потребленную в расчетном месяце тепловую энергию, горячую воду (теплоноситель).</w:t>
      </w:r>
    </w:p>
    <w:p>
      <w:pPr>
        <w:pStyle w:val="Style18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/>
        <w:tab/>
        <w:t>По соглашению с абонентом об использовании электронного документооборота  документы направляются по телекоммуникационным каналам связи с использованием усиленной квалифицированной электронной подписи.</w:t>
      </w:r>
    </w:p>
    <w:p>
      <w:pPr>
        <w:pStyle w:val="Style18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/>
        <w:tab/>
        <w:t xml:space="preserve">Абонент вправе после 10 (десятого) числа месяца, следующего за расчетным, получить </w:t>
        <w:br/>
        <w:t>по доверенности акт поданной-принятой энергии и счет-фактуру</w:t>
      </w:r>
      <w:r>
        <w:rPr>
          <w:highlight w:val="yellow"/>
        </w:rPr>
        <w:t xml:space="preserve"> по адресу: Белоостровская, д. 6. </w:t>
        <w:br/>
        <w:t>Часы работы: понедельник – пятница с 10.00 до 17.00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Cs w:val="24"/>
        </w:rPr>
        <w:t>Абонент оплачивает потребленную тепловую энергию, горячую воду (теплоноситель), превышающую размер авансового платежа, в течение 5 (пяти) банковских дней со дня выставления платежных докумен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7. Датой оплаты платежных документов считается дата поступления денежных средств </w:t>
        <w:br/>
        <w:t xml:space="preserve">на расчетный счет Ресурсоснабжающей организации. 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Оплата за потребленную тепловую энергию осуществляется только денежными средствами. Использование для расчетов других способов, в том числе ценных бумаг, взаимозачетов и т.д., производится только по согласованию с Ресурсоснабжающей организацией.</w:t>
      </w:r>
    </w:p>
    <w:p>
      <w:pPr>
        <w:pStyle w:val="33"/>
        <w:tabs>
          <w:tab w:val="left" w:pos="708" w:leader="none"/>
          <w:tab w:val="left" w:pos="9639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В случае неоплаты платежного требования согласно п. 5.6. настоящего договора (полностью или частично) или неоплаты авансового платежа, предусмотренного пунктом 5.4. настоящего договора (полностью или частично), Ресурсоснабжающая организация вправе начислить, а Абонент обязан оплатить штрафную неустойку в виде пени в размере 0,1 % от неоплаченной или несвоевременно оплаченной суммы за каждые просроченные сутки. 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Абонент обязуется указывать в платежных документах, на основании которых производится оплата потребленной тепловой энергии, номер договора теплоснабжения, период поставки тепловой энергии, за который производится оплата, номер и дату счета-фактуры платежных документов, выставленных Ресурсоснабжающей организацией. 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За потребление тепловой энергии сверх установленных договором максимальных часовых нагрузок, превышение расхода сетевой и подпиточной воды сверх установленных договорных величин, в т.ч. за превышение нормативной величины утечек из теплосети Абонента более величины, указанной в Приложении № 3 настоящего договора, а также в случае дренирования горячей воды без разрешения Энергоснабжающая организация вправе выставить Абоненту штраф в размере пятикратной стоимости тепловой энергии, использованной сверх разрешенной договором.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За самовольное подключение систем теплопотребления (нового оборудования или подключение после ограничения или прекращения согласно п. 7.1. договора) или подключение их до приборов учета Ресурсоснабжающая организация вправе выставить Абоненту штраф в размере пятикратной стоимости тепловой энергии, потребленной этими системами, расчет количества потребленной тепловой энергии производится с момента введения ограничения, прекращения подачи тепловой энергии или даты последней проверки Абонента до даты фактического отключения или оформления договорных отно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3. Ресурсоснабжающая организация вправе выставить штраф в случае невыполнения Абонентом плана проведения ПНР в сроки, установленные Приложением №5 к настоящему договору. Штрафные санкции начисляются в размере стоимости тепловой энергии, потребленной Абонентом за период, начиная с даты окончания проведения ПНР и до даты окончания срока действия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4. Факты нарушений согласно п.п. 5.11 и 5.12 фиксируются двухсторонними актами. Отказ Абонента от подписи актов по п.п. 5.11 и 5.12 не освобождает его от обязательств по оплате потребленной тепловой энергии в установленном настоящим договор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6.1. В случае введения ограничений в подаче тепловой энергии или отключения Абонента за неуплату или по иным допускаемым нормативными актами основаниям, Ресурсоснабжающая организация не несет ответственности за последствия, вызванные таким ограничением </w:t>
        <w:br/>
        <w:t>или отключением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4"/>
          <w:szCs w:val="24"/>
        </w:rPr>
        <w:t>Подключение и восстановление теплоснабжения производится при полном погашении задолженности, а также при наличии технической готовности Абонента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6.2. Ресурсоснабжающая организация не несет ответственности перед Абонентом </w:t>
        <w:br/>
        <w:t>за снижение параметров теплоносителя и недоотпуск тепловой энергии, вызванные:</w:t>
      </w:r>
    </w:p>
    <w:p>
      <w:pPr>
        <w:pStyle w:val="Normal"/>
        <w:widowControl/>
        <w:tabs>
          <w:tab w:val="clear" w:pos="720"/>
          <w:tab w:val="left" w:pos="1069" w:leader="none"/>
          <w:tab w:val="left" w:pos="9639" w:leader="none"/>
        </w:tabs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стихийными явлениями;</w:t>
      </w:r>
    </w:p>
    <w:p>
      <w:pPr>
        <w:pStyle w:val="Normal"/>
        <w:widowControl/>
        <w:tabs>
          <w:tab w:val="clear" w:pos="720"/>
          <w:tab w:val="left" w:pos="1069" w:leader="none"/>
          <w:tab w:val="left" w:pos="9639" w:leader="none"/>
        </w:tabs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еправильными действиями персонала потребителя или посторонних лиц;</w:t>
      </w:r>
    </w:p>
    <w:p>
      <w:pPr>
        <w:pStyle w:val="33"/>
        <w:tabs>
          <w:tab w:val="left" w:pos="1069" w:leader="none"/>
          <w:tab w:val="left" w:pos="9639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ловиями ограничения или прекращения подачи тепловой энергии, предусмотренными п.3.2 настоящего договора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/>
      </w:pPr>
      <w:r>
        <w:rPr>
          <w:szCs w:val="24"/>
        </w:rPr>
        <w:t xml:space="preserve">6.3. Ресурсоснабжающая организация не несет ответственности перед Абонентом за отпуск тепловой энергии с пониженными параметрами за период, в течение которого Абонент </w:t>
        <w:br/>
        <w:t>не соблюдал установленных режимов теплопотребления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граничение или прекращение подачи тепловой энергии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/>
      </w:pPr>
      <w:r>
        <w:rPr>
          <w:szCs w:val="24"/>
        </w:rPr>
        <w:t xml:space="preserve">7.1. При неоплате потребленной тепловой энергии за один расчетный период (месяц) </w:t>
        <w:br/>
        <w:t>в срок, установленный настоящим договором в п. 5.6, Ресурсоснабжающая организация ограничивает Абоненту отпуск тепловой энергии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/>
      </w:pPr>
      <w:r>
        <w:rPr>
          <w:szCs w:val="24"/>
        </w:rPr>
        <w:t xml:space="preserve">7.2. При неоплате Абонентом задолженности за потребленную тепловую энергию в течение 5-ти дней со дня введения ограничения Ресурсоснабжающая организация с предупреждением </w:t>
        <w:br/>
        <w:t xml:space="preserve">за сутки полностью или частично прекращает подачу Абоненту тепловой энергии. В случае отсутствия технической возможности введения ограничения, Ресурсоснабжающая организация </w:t>
        <w:br/>
        <w:t>с предупреждением за 5 суток прекращает подачу тепловой энергии полностью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Законами и иными правовыми актами Российской Федерации может быть предусмотрен иной порядок прекращения или ограничения подачи тепловой энергии, в этом случае Ресурсоснабжающая организация действует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8. Порядок взаимодействия сторон при проведении мероприятий по наладке тепловых сетей, внутридомовых сетей и теплопотребляющих установок.</w:t>
      </w:r>
    </w:p>
    <w:p>
      <w:pPr>
        <w:pStyle w:val="212"/>
        <w:tabs>
          <w:tab w:val="left" w:pos="284" w:leader="none"/>
          <w:tab w:val="left" w:pos="567" w:leader="none"/>
          <w:tab w:val="left" w:pos="927" w:leader="none"/>
          <w:tab w:val="left" w:pos="1134" w:leader="none"/>
          <w:tab w:val="left" w:pos="1276" w:leader="none"/>
        </w:tabs>
        <w:ind w:left="567" w:hanging="0"/>
        <w:rPr>
          <w:rFonts w:ascii="Tahoma" w:hAnsi="Tahoma" w:cs="Tahoma"/>
          <w:b/>
          <w:b/>
          <w:sz w:val="20"/>
          <w:szCs w:val="24"/>
          <w:highlight w:val="yellow"/>
        </w:rPr>
      </w:pPr>
      <w:r>
        <w:rPr>
          <w:rFonts w:cs="Tahoma" w:ascii="Tahoma" w:hAnsi="Tahoma"/>
          <w:b/>
          <w:sz w:val="20"/>
          <w:szCs w:val="24"/>
          <w:highlight w:val="yellow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bCs/>
          <w:color w:val="000000"/>
          <w:sz w:val="24"/>
          <w:szCs w:val="24"/>
          <w:highlight w:val="yellow"/>
        </w:rPr>
        <w:t>8.1. Основными причинами проведения наладочных мероприятий являются изменение режимов теплоснабжения, несоблюдение режимов теплопотребления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bCs/>
          <w:color w:val="000000"/>
          <w:sz w:val="24"/>
          <w:szCs w:val="24"/>
          <w:highlight w:val="yellow"/>
        </w:rPr>
        <w:t>8.2. Ресурсоснабжающая организация направляет Абоненту уведомление о необходимости проведения наладочных мероприятий не позднее 10 (десяти) дней до начала проведения указанных мероприятий. Уведомление содержит рекомендации по наладке тепловых сетей, внутридомовых сетей и теплопотребляющих установок, в том числе рекомендации в части режима потребления тепловой энергии, приведения величины договорной нагрузки к фактической, параметров качества, а также сроки выполнения наладочных мероприятий и сроки предъявления их результатов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bCs/>
          <w:color w:val="000000"/>
          <w:sz w:val="24"/>
          <w:szCs w:val="24"/>
          <w:highlight w:val="yellow"/>
        </w:rPr>
        <w:t>8.3. Абонент проводит наладочные мероприятия в соответствии с предоставленными рекомендациями. Абонент, в процессе выполнения наладочных мероприятий, по запросу Ресурсоснабжающей организации обеспечивает беспрепятственный доступ представителей Ресурсоснабжающей организации к своим приборам учета и теплопотребляющим установкам, в целях мониторинга принятых потребителем мер по рекомендациям теплоснабжающей организации, а также для контроля за соблюдением режима потребления тепловой энергии, и состоянием теплопотребляющих установок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bCs/>
          <w:color w:val="000000"/>
          <w:sz w:val="24"/>
          <w:szCs w:val="24"/>
          <w:highlight w:val="yellow"/>
        </w:rPr>
        <w:t>8.4. В процессе наладки тепловых сетей, внутридомовых сетей и теплопотребляющих установок Ресурсоснабжающая организация и Абонент в границах балансовой принадлежности осуществляют проверку наличия, работоспособности оборудования и его настройку, проверку состояния тепловых сетей, внутридомовых сетей для обеспечения эффективной передачи тепловой энергии (мощности) и (или) теплоносителя и поставки горячей воды, включая регулировку давления, температуры, расхода тепловой энергии и (или) теплоносителя, горячей воды, необходимых для корректной работы теплопринимающего оборудования в целях обеспечения соблюдения режима потребления, надежности и безопасности эксплуатации, соблюдения параметров качества поставляемого и возвращаемого теплоносителя. При выявлении несоответствия вышеуказанного оборудования требованиям надлежащего технического состояния, стороны обязаны привести оборудование в порядок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bCs/>
          <w:color w:val="000000"/>
          <w:sz w:val="24"/>
          <w:szCs w:val="24"/>
          <w:highlight w:val="yellow"/>
        </w:rPr>
        <w:t>8.5. По результатам проведения мероприятий по наладке тепловых сетей, внутридомовых сетей и теплопотребляющих установок, стороны составляют двухсторонний акт о выполнении указанных наладочных мероприятий. После проведения наладочных мероприятий в случае отклонения от расчётных параметров производится дополнительная корректировка в направленном уведомлени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bCs/>
          <w:color w:val="000000"/>
          <w:sz w:val="24"/>
          <w:szCs w:val="24"/>
          <w:highlight w:val="yellow"/>
        </w:rPr>
        <w:t>8.6.  В соответствии с действующим законодательством, по соглашению сторон при изменении в Приложениях №№ 1, 3 параметров, зафиксированных в действующем договоре, в результате наладочных мероприятий, Договор может быть изменен путем заключения сторонами дополнительного соглашения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/>
      </w:pPr>
      <w:r>
        <w:rPr>
          <w:b/>
          <w:sz w:val="24"/>
          <w:szCs w:val="24"/>
        </w:rPr>
        <w:t>9. Срок действия договора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Настоящий договор вступает в силу с момента подписания и </w:t>
      </w:r>
      <w:r>
        <w:rPr>
          <w:b/>
          <w:sz w:val="24"/>
          <w:szCs w:val="24"/>
        </w:rPr>
        <w:t xml:space="preserve">действует до конца отопительного сезона 20__-20__гг, </w:t>
      </w:r>
      <w:r>
        <w:rPr>
          <w:sz w:val="24"/>
          <w:szCs w:val="24"/>
        </w:rPr>
        <w:t>а в части исполнения денежных обязательств – до их полного исполнения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9.2. Срок действия настоящего договора может быть продлен по соглашению сторон посредством оформления соответствующего дополнительного соглашения с указанием суммы авансового платежа, подлежащей оплате Абонентом за следующий отопительный период </w:t>
        <w:br/>
        <w:t>в соответствии с п. 5.4 настоящего договора и рассчитанной с учетом действующих на дату заключения дополнительного соглашения тарифов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4"/>
          <w:szCs w:val="24"/>
        </w:rPr>
        <w:t>9.3. Изменение или расторжение настоящего договора до истечения срока его действия осуществляется на основании действующего законодательства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При расторжении договора Абонент отключает свои сети и теплопотребляющие установки от внешней сети (на границе балансовой принадлежности), устанавливает приварные заглушки </w:t>
        <w:br/>
        <w:t xml:space="preserve">на подающем и обратном трубопроводах, о чем составляет с представителем Ресурсоснабжающей организации двухсторонний акт. В случае отсутствия такого акта Абонент обязан оплатить Ресурсоснабжающей организации сумму, равную стоимости тепловой энергии, рассчитанной исходя из указанной в пункте 2.1 тепловой нагрузки, и времени фактического теплоснабжения объекта, указанного в пункте 1.1 настоящего договор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4. При утрате прав на объект теплопотребления или энергопринимающее устройство Абонент обязан немедленно уведомить об этом Ресурсоснабжающую организацию и произвести полный расчет по договору. В случае не уведомления или несвоевременного уведомления Абонент обязан оплатить Ресурсоснабжающей организации сумму, равную стоимости отпущенной тепловой энергии, рассчитанной исходя из указанной в пункте 2.1 тепловой нагрузки, и времени фактического теплоснабжения объекта, указанного в пункте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5. Ресурсоснабжающая организация вправе отказаться от исполнения договора </w:t>
        <w:br/>
        <w:t>в одностороннем порядке в случая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екращения права собственности или иного предусмотренного законом права Абонента на объект теплоснабжения или на энергопринимающее устрой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в других предусмотренных законом случа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говор считается расторгнутым после отключения Абонента от тепловой сети Ресурсоснабжающей организации и направления Абоненту уведомления об отказе от договора </w:t>
        <w:br/>
        <w:t>по адресу, указанному в догово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6. Проведение ПНР осуществляется в соответствии с планом проведения ПНР (Приложение №5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7. Абонент вправе выполнить План проведения ПНР (Приложение № 5) досроч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/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10.1. Все споры, которые могут возникнуть из настоящего договора или в связи с ним, подлежат рассмотрению в Арбитражном суде города Санкт-Петербурга и Ленинградской област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нормами действующего законодательства, подзаконными нормативными актами, правилами, техническими регламентами и иными нормативными актам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10.3 Стороны обязуются заблаговременно письменно извещать друг друга обо всех изменениях их местонахождения, банковских реквизитов, наименования и п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4 Представитель Абонента, ответственный за связь с Ресурсоснабжающей организацией по согласованию различных вопросов отпуска тепловой энергии: 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связи: ____________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5. Все перечисленные в тексте договора Приложения являются неотъемлемой его частью.</w:t>
      </w:r>
    </w:p>
    <w:p>
      <w:pPr>
        <w:pStyle w:val="33"/>
        <w:widowControl w:val="false"/>
        <w:tabs>
          <w:tab w:val="clear" w:pos="9639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Расторжение настоящего договора не освобождает Абонента от оплаты за отпущенную тепловую энерг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7.  Особые условия: </w:t>
      </w:r>
    </w:p>
    <w:p>
      <w:pPr>
        <w:pStyle w:val="BodyText2"/>
        <w:rPr/>
      </w:pPr>
      <w:r>
        <w:rPr>
          <w:szCs w:val="24"/>
        </w:rPr>
        <w:t xml:space="preserve">10.7.1. В период действия договора теплоотпуск на отопление здания Абонента увеличивается на 30%, в связи с необходимостью просушки конструкций здания. Расчет </w:t>
        <w:br/>
        <w:t xml:space="preserve">за теплопотребление в указанный период будет производиться с коэффициентом 1,3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2. Пусконаладочные работы считаются выполненными при условии представления Акта проверки пусконаладочных работ и Акта допуска в постоянную эксплуатацию тепловых установок и тепловых сетей, выданного органами государственного энергетического надз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3. С даты подписания настоящего договора все договоры теплоснабжения, действовавшие по адресу, указанному в п. 1.1 договора, считаются утратившими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7.4. Абонент обязан предоставить Ресурсоснабжающей организации документ </w:t>
        <w:br/>
        <w:t xml:space="preserve">о пролонгации Разрешения на допуск в эксплуатацию энергоустановки (временного </w:t>
        <w:br/>
        <w:t xml:space="preserve">для проведения ПНР) Северо-Западного управления Ростехнадзора </w:t>
      </w:r>
      <w:r>
        <w:rPr>
          <w:b/>
          <w:sz w:val="24"/>
          <w:szCs w:val="24"/>
        </w:rPr>
        <w:t xml:space="preserve">в срок до __.___.20___. </w:t>
        <w:br/>
      </w:r>
      <w:r>
        <w:rPr>
          <w:sz w:val="24"/>
          <w:szCs w:val="24"/>
        </w:rPr>
        <w:t>В случае непредоставления документов Ресурсоснабжающая организация вправе расторгнуть договор в односторонне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7.5. Стороны пришли к соглашению, что проценты, предусмотренные  статьей 317.1 Гражданского кодекса Российской Федерации, на сумму произведенных авансовых платежей </w:t>
        <w:br/>
        <w:t>за период пользования денежными средствами не начисляются.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/>
      </w:pPr>
      <w:r>
        <w:rPr>
          <w:szCs w:val="24"/>
        </w:rPr>
        <w:t>10.8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1. Приложения к договору</w:t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29"/>
      </w:tblGrid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ложение № 3 лист 3.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лист 3.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лист 3.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и по договору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1134" w:hanging="0"/>
              <w:jc w:val="both"/>
              <w:rPr/>
            </w:pPr>
            <w:r>
              <w:rPr>
                <w:sz w:val="24"/>
                <w:szCs w:val="24"/>
              </w:rPr>
              <w:t xml:space="preserve">Акт разграничения балансовой принадлежности тепловых сетей </w:t>
              <w:br/>
              <w:t>и эксплуатационной ответственности сторон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Непроизводительные тепловые потери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1134" w:hanging="0"/>
              <w:jc w:val="both"/>
              <w:rPr/>
            </w:pPr>
            <w:r>
              <w:rPr>
                <w:sz w:val="24"/>
                <w:szCs w:val="24"/>
              </w:rPr>
              <w:t>Ориентировочный расчет годового теплоотпуска и стоимости тепловой энергии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Ориентировочный годовой расчет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Схема теплоснабжения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 по проведению пусконаладочных мероприятий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 w:before="0" w:after="120"/>
        <w:jc w:val="center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widowControl/>
        <w:spacing w:lineRule="atLeast" w:line="240" w:before="0" w:after="60"/>
        <w:jc w:val="both"/>
        <w:rPr/>
      </w:pPr>
      <w:r>
        <w:rPr>
          <w:b/>
          <w:sz w:val="24"/>
          <w:szCs w:val="24"/>
        </w:rPr>
        <w:t>Ресурсоснабжающая организация:</w:t>
        <w:tab/>
        <w:tab/>
        <w:tab/>
        <w:t>Абонент:</w:t>
      </w:r>
    </w:p>
    <w:p>
      <w:pPr>
        <w:pStyle w:val="Normal"/>
        <w:widowControl/>
        <w:spacing w:lineRule="atLeast" w:line="240"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О «ТЭК СПб»</w:t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 w:before="0" w:after="60"/>
        <w:jc w:val="both"/>
        <w:rPr/>
      </w:pPr>
      <w:r>
        <w:rPr>
          <w:sz w:val="24"/>
          <w:szCs w:val="24"/>
        </w:rPr>
        <w:t>_______________________</w:t>
        <w:tab/>
        <w:t xml:space="preserve">          </w:t>
        <w:tab/>
        <w:t xml:space="preserve">                       _____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/>
    </w:pPr>
    <w:r>
      <w:rPr/>
      <w:t xml:space="preserve">Приложение к Приказу №_____ от _________________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222" w:leader="none"/>
        <w:tab w:val="left" w:pos="9752" w:leader="none"/>
        <w:tab w:val="left" w:pos="9781" w:leader="none"/>
      </w:tabs>
      <w:spacing w:lineRule="atLeast" w:line="240"/>
      <w:ind w:right="-28" w:firstLine="709"/>
      <w:jc w:val="both"/>
      <w:outlineLvl w:val="2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18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 w:val="false"/>
      <w:color w:val="000000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3">
    <w:name w:val="Основной текст с отступом 3 Знак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kern w:val="2"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tabs>
        <w:tab w:val="clear" w:pos="720"/>
        <w:tab w:val="left" w:pos="8222" w:leader="none"/>
        <w:tab w:val="left" w:pos="8505" w:leader="none"/>
        <w:tab w:val="left" w:pos="9639" w:leader="none"/>
        <w:tab w:val="left" w:pos="9781" w:leader="none"/>
      </w:tabs>
      <w:spacing w:before="120" w:after="0"/>
      <w:ind w:right="1275" w:hanging="0"/>
      <w:jc w:val="center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tabs>
        <w:tab w:val="clear" w:pos="720"/>
        <w:tab w:val="left" w:pos="8222" w:leader="none"/>
        <w:tab w:val="left" w:pos="9752" w:leader="none"/>
        <w:tab w:val="left" w:pos="9781" w:leader="none"/>
      </w:tabs>
      <w:ind w:right="-29" w:hanging="0"/>
      <w:jc w:val="right"/>
    </w:pPr>
    <w:rPr>
      <w:b/>
      <w:sz w:val="24"/>
    </w:rPr>
  </w:style>
  <w:style w:type="paragraph" w:styleId="11">
    <w:name w:val="Стиль1"/>
    <w:basedOn w:val="Normal"/>
    <w:qFormat/>
    <w:pPr>
      <w:spacing w:lineRule="auto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firstLine="709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widowControl/>
      <w:pBdr>
        <w:bottom w:val="single" w:sz="12" w:space="1" w:color="000000"/>
      </w:pBdr>
      <w:tabs>
        <w:tab w:val="clear" w:pos="720"/>
        <w:tab w:val="left" w:pos="8222" w:leader="none"/>
        <w:tab w:val="left" w:pos="9752" w:leader="none"/>
        <w:tab w:val="left" w:pos="9781" w:leader="none"/>
      </w:tabs>
      <w:ind w:right="-29" w:firstLine="709"/>
      <w:jc w:val="both"/>
    </w:pPr>
    <w:rPr>
      <w:rFonts w:ascii="Courier New" w:hAnsi="Courier New" w:cs="Courier New"/>
      <w:sz w:val="24"/>
    </w:rPr>
  </w:style>
  <w:style w:type="paragraph" w:styleId="211">
    <w:name w:val="Основной текст 21"/>
    <w:basedOn w:val="Normal"/>
    <w:qFormat/>
    <w:pPr>
      <w:widowControl/>
      <w:tabs>
        <w:tab w:val="clear" w:pos="720"/>
        <w:tab w:val="left" w:pos="8222" w:leader="none"/>
        <w:tab w:val="left" w:pos="9752" w:leader="none"/>
        <w:tab w:val="left" w:pos="9781" w:leader="none"/>
      </w:tabs>
      <w:ind w:right="-29" w:hanging="0"/>
      <w:jc w:val="both"/>
    </w:pPr>
    <w:rPr>
      <w:sz w:val="23"/>
    </w:rPr>
  </w:style>
  <w:style w:type="paragraph" w:styleId="32">
    <w:name w:val="Основной текст 3"/>
    <w:basedOn w:val="Normal"/>
    <w:qFormat/>
    <w:pPr>
      <w:widowControl/>
      <w:tabs>
        <w:tab w:val="clear" w:pos="720"/>
        <w:tab w:val="left" w:pos="9639" w:leader="none"/>
      </w:tabs>
      <w:spacing w:before="0" w:after="120"/>
    </w:pPr>
    <w:rPr>
      <w:rFonts w:ascii="Courier New" w:hAnsi="Courier New" w:cs="Courier New"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Стиль2"/>
    <w:basedOn w:val="Normal"/>
    <w:qFormat/>
    <w:pPr>
      <w:widowControl/>
      <w:tabs>
        <w:tab w:val="clear" w:pos="720"/>
        <w:tab w:val="left" w:pos="9639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firstLine="851"/>
      <w:jc w:val="both"/>
    </w:pPr>
    <w:rPr>
      <w:rFonts w:ascii="Courier New" w:hAnsi="Courier New" w:cs="Courier New"/>
      <w:sz w:val="24"/>
    </w:rPr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tLeast" w:line="240"/>
      <w:ind w:left="-426" w:hanging="0"/>
      <w:jc w:val="both"/>
    </w:pPr>
    <w:rPr>
      <w:rFonts w:ascii="Courier New" w:hAnsi="Courier New" w:cs="Courier New"/>
      <w:sz w:val="24"/>
    </w:rPr>
  </w:style>
  <w:style w:type="paragraph" w:styleId="33">
    <w:name w:val="Основной текст с отступом 3"/>
    <w:basedOn w:val="Normal"/>
    <w:qFormat/>
    <w:pPr>
      <w:widowControl/>
      <w:tabs>
        <w:tab w:val="clear" w:pos="720"/>
        <w:tab w:val="left" w:pos="9639" w:leader="none"/>
      </w:tabs>
      <w:spacing w:lineRule="atLeast" w:line="240" w:before="0" w:after="120"/>
      <w:ind w:firstLine="709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/>
      <w:tabs>
        <w:tab w:val="clear" w:pos="720"/>
        <w:tab w:val="left" w:pos="284" w:leader="none"/>
      </w:tabs>
      <w:ind w:hanging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5:00Z</dcterms:created>
  <dc:creator>Служба "Энергосбыт"</dc:creator>
  <dc:description>последняя редакция</dc:description>
  <cp:keywords>БД</cp:keywords>
  <dc:language>en-US</dc:language>
  <cp:lastModifiedBy>Семенов Илья Олегович</cp:lastModifiedBy>
  <cp:lastPrinted>2019-01-08T15:55:00Z</cp:lastPrinted>
  <dcterms:modified xsi:type="dcterms:W3CDTF">2025-09-01T07:08:00Z</dcterms:modified>
  <cp:revision>39</cp:revision>
  <dc:subject/>
  <dc:title>договор БД в горячей воде</dc:title>
</cp:coreProperties>
</file>